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Convert Cam Data to Grapher Forma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By Quadrant Scientific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(C) Copyright 1989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All Rights Reserve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Louisville, CO U.S.A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This utility converts cam doctor file data from that stored in a .C1-.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a Lotus format, which can be read by Grapher as well a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Before running the utility, you should write down the dat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 filename(s) you wish to convert, so that you can enter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e "cdrgraph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When prompted, enter the data directory which holds the file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;  EX., " A: " or " C:\cdr-data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ext, enter the filename ( without extension ) you wish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Enter the cylinder you wish to convert (.c1-.c12 ). Note: ".c1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cylinder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you will be shown the complete filename you ente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 mistake, hit &lt;C&gt; to repeat steps 2-4; otherwise,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Next, you may redirect the converted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by entering a destination filename.  If you hit &lt;ENTER&gt;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tored under the original directory and filename,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"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!!! If the destination filename you enter already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ld file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may choose to save the data separated by comma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Next, you may choose to save the data in one of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1.  Intake and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Columns : Degree, Intake Position , Exhau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2.  Intak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Columns:  Degree, Intake Pos., Velocity, Accel., Jerk, Qui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3.  Exhaust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Columns:  Same as above for exha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 you chose Intake or Exhaust Derivatives abov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 degree of filtering( 0-30) ;  0 is no filter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ves and 30 is a great deal of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have the option of saving the number in crank degrees (0-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m degrees (0-7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hen you see the DOS prompt, the converted data should b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Restore Cam Doctor Directory Utilit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By Quadrant Scientific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(C) Copyright 1990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     All Rights Reserved             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Louisville, CO U.S.A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The following utility will make a Cam Doctor "director.y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iles that exist in a dat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e utility can be used to repair damaged directories or mer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ARNING!! - Before using this utility make backup copies of 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old "director.y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all data files you want included in the new "director.y"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disk or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makedir" &lt;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be prompted for the disk or directory name which hol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ata directory contains a path, be sure to include the final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" A:"  or " C:\cdr-data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NOTE: If you type a pathname at the prompt, any  "director.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at path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&lt;Enter&gt; to abort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you see the DOS prompt, your "director.y" should b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only the files it foun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